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астроить заглушку подоконника чтобы выбирать отдельн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В модуле Администратора необходимо в раздел «Подоконник» или «Отлив» ввести новый материал как указано ниже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0" cy="521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ри проектировании указывать заглушку следующим образом, при этом Ширина=1 и Длина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7155" cy="408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ы не хотите чтобы заглушки в коммерческом предложении выводились под каждую позицию в отдельности, Вы можете вводить заглушки на весь заказ сразу через меню «Заказ» - «Дополнительные аксессуары» - «Подоконники» / «Отливы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24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10-01-14T23:04:00Z</dcterms:modified>
  <cp:revision>4</cp:revision>
  <dc:subject/>
  <dc:title/>
</cp:coreProperties>
</file>